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конфигурация АСРН)</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е сопровождение системы на платформе 1С: Предприятие 8, конфигурация АСРН (Автоматизированная система расчётов с населением. Конфигурация предназначена для учета взаиморасчетов с физическими лицами, расчет всех видов коммунальных услуг).</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по вопросам о предмете и условиях закупки Куц Андрей Владимирович, тел.: 8(3952) 795540, электронный адрес: Kutc</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iCs/>
          <w:color w:val="800000"/>
          <w:sz w:val="24"/>
          <w:szCs w:val="24"/>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Style21"/>
        <w:numPr>
          <w:ilvl w:val="0"/>
          <w:numId w:val="0"/>
        </w:numPr>
        <w:tabs>
          <w:tab w:val="clear" w:pos="567"/>
          <w:tab w:val="left" w:pos="851" w:leader="none"/>
        </w:tabs>
        <w:spacing w:lineRule="auto" w:line="232" w:before="0" w:after="120"/>
        <w:ind w:left="851" w:hanging="0"/>
        <w:rPr>
          <w:iCs/>
          <w:color w:val="800000"/>
          <w:sz w:val="24"/>
          <w:szCs w:val="24"/>
        </w:rPr>
      </w:pPr>
      <w:r>
        <w:rPr>
          <w:color w:val="800000"/>
          <w:sz w:val="24"/>
          <w:szCs w:val="24"/>
        </w:rPr>
        <w:t>Цена договора не может превышать 4 500 000 (Четыре миллиона пятьсот тысяч) рублей, включая НДС. Данное значение не зависит от установления часовой ставки Исполнителя по итогам торгов, т.е. при удешевлении часовой ставки Заказчик получит возможность заказать больший объём работ.</w:t>
      </w:r>
    </w:p>
    <w:p>
      <w:pPr>
        <w:pStyle w:val="21"/>
        <w:numPr>
          <w:ilvl w:val="0"/>
          <w:numId w:val="15"/>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В соответствии с Положением о закупке (Приложение № 4) применён метод анализа рынка, а именно выполнен анализ существующих на рынке компаний, специализирующихся на информационно-технологической поддержке пользователей на платформе 1С: Предприятие 8.2/ 8.3. Порядок цен: 1130 руб./час; 1690 руб./час; 1700 руб./час; 2200 руб./час; из 6 доступных для анализа компаний только 2 удовлетворяют полностью в части необходимого функционала с ценами 1690 руб./час и 1700 руб./час. В качестве начальной (максимальной) цены принято значение 1690 руб./час.</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2:00 часов Иркутского времени 20.01.2022.</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4.01.2022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Сальманова Мария Валерьевна</cp:lastModifiedBy>
  <cp:lastPrinted>2021-09-24T14:13:00Z</cp:lastPrinted>
  <dcterms:modified xsi:type="dcterms:W3CDTF">2021-12-28T03:46:00Z</dcterms:modified>
  <cp:revision>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